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кументоведа 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деления дополнительного образования детей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Ф, раздела «Общеотраслевые квалификационные характеристики должностей работников, занятых на предприятиях, в учреждениях и организациях» </w:t>
      </w:r>
      <w:hyperlink r:id="rId2">
        <w:r>
          <w:rPr>
            <w:rStyle w:val="InternetLink"/>
            <w:rFonts w:eastAsia="Times New Roman"/>
            <w:sz w:val="22"/>
            <w:lang w:eastAsia="ru-RU"/>
          </w:rPr>
          <w:t>Квалификационного справочника должностей руководителей, специалистов и других служащих</w:t>
        </w:r>
      </w:hyperlink>
      <w:r>
        <w:rPr>
          <w:rFonts w:eastAsia="Times New Roman"/>
          <w:sz w:val="22"/>
          <w:lang w:eastAsia="ru-RU"/>
        </w:rPr>
        <w:t>, утвержденного Постановлением Минтруда РФ от 21.08.1998 N 37 (редакция от 15.05.2013) и иных нормативно-правовых актов, регулирующих трудовые правоотношен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Документовед отделения дополнительного образования детей (далее – документовед) относится к категории специалистов, назначается на должность и освобождается от нее приказом директора ОУ по представлению заведующего отделением дополнительного образования детей (далее – ОДОД). </w:t>
      </w:r>
      <w:r>
        <w:rPr>
          <w:sz w:val="22"/>
        </w:rPr>
        <w:t xml:space="preserve">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 должность документоведа назначается лицо:  </w:t>
      </w:r>
    </w:p>
    <w:p>
      <w:pPr>
        <w:pStyle w:val="Normal"/>
        <w:shd w:fill="FFFFFF" w:val="clear"/>
        <w:spacing w:lineRule="auto" w:line="240" w:before="0" w:after="0"/>
        <w:ind w:left="1134" w:right="125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кументовед I категории - высшее профессиональное образование и стаж работы в должности документоведа II категории не менее 3 лет;</w:t>
      </w:r>
    </w:p>
    <w:p>
      <w:pPr>
        <w:pStyle w:val="Normal"/>
        <w:shd w:fill="FFFFFF" w:val="clear"/>
        <w:spacing w:lineRule="auto" w:line="240" w:before="0" w:after="0"/>
        <w:ind w:left="1134" w:right="125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кументовед II категории - высшее профессиональное образование и стаж работы в должности документоведа не менее 3 лет;</w:t>
      </w:r>
    </w:p>
    <w:p>
      <w:pPr>
        <w:pStyle w:val="Normal"/>
        <w:shd w:fill="FFFFFF" w:val="clear"/>
        <w:spacing w:lineRule="auto" w:line="240" w:before="0" w:after="0"/>
        <w:ind w:left="1134" w:right="125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окументовед - высшее профессиональное образование без предъявления требований к стажу работы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документоведа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документовед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ями, распоряжениями, приказами, другими руководящими и нормативными документами, касающимися ведения делопроизводства, в т.ч.  требованиями «Государственной системы документационного обеспечения управления», нормами «Унифицированной системы документации. Унифицированной системы организационно-распорядительной документации. Требованиями к оформлению документов. ГОСТ Р 6.30-2003» (утв. Постановлением Госстандарта России от 03.03.2003 N 65-ст «О принятии и введении в действие государственного стандарта Российской Федерации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>методическими рекомендациями по работе с документами в общеобразовательных учреждениях (письмо Министерства образования РФ от 2.12.2000 г. №03-51/6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>требованиями Федерального закона от 27.07.2006 № 152-ФЗ 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 Санкт-Петербурга от 23.12.2011 № 1753 «О Порядке межведомственного информационного взаимодейст</w:t>
        <w:softHyphen/>
        <w:t>вия при предоставлении государственных и муниципальных услуг исполнительными органами государственной власти Санкт-Петербурга и органами местного самоуправ</w:t>
        <w:softHyphen/>
        <w:t>ления в Санкт-Петербурге, а также услуг государственных учреждений, подведомст</w:t>
        <w:softHyphen/>
        <w:t>венных исполнительным органам государственной власти Санкт-Петербурга, и дру</w:t>
        <w:softHyphen/>
        <w:t>гих организаций, в которых размещается государственное задание (заказ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>законодательством о тру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ми и нормами охраны труда, техники безопасности, производственной санитарии и противопожарной защи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 xml:space="preserve">а также Уставом и локальными нормативными актами ОУ (в том числе Правилами внутреннего трудового распорядка,  приказами   и   распоряжениями   директора, Инструкцией по делопроизводству Государственного бюджетного общеобразовательного учреждения  ОУ №      Кировского района Санкт-Петербурга  настоящей должностной инструкцией), трудовым договором.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Документовед  должен знать: законодательные и нормативные правовые акты, постановления, распоряжения, приказы, другие руководящие и нормативные документы вышестоящих органов, касающиеся документационного обеспечения управления; порядок планирования, проектирования и технологию работы на базе организационной и вычислительной техники служб документационного обеспечения управления; методы исследования, анализа, проектирования и развития документационных систем; порядок оформления, классификации, хранения, экспертизы ценности документов; организацию архивного дела; нормативные и методические документы по проектированию и эксплуатации автоматизированных информационных систем управления; основы программирования; методы проектирования и актуализации баз и банков данных; основы эргономики, социальной психологии, социологии; документообразование; отечественный и зарубежный опыт в области документационного обеспечения управления; основы экономики, организации труда и управления; законодательство о труде; Устав ОУ, Правила внутреннего трудового распорядка и иные локальные нормативные акты  образовательного учреждения; правила и нормы по охране труда и пожарной безопасности; правила безопасного использования сети Интерн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Документовед подчиняется непосредственно заведующему ОДОД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На период отпуска и временной нетрудоспособности документоведа его обязанности исполняет лицо, назначенное приказом директора ОУ. Данное лицо,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В процессе осуществления профессиональной деятельности документовед строго соблюдает требования норм охраны труда, противопожарной защиты и информационной безопасности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0" w:hanging="0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19"/>
        <w:spacing w:lineRule="auto" w:line="240" w:before="120" w:after="120"/>
        <w:ind w:left="714" w:hanging="0"/>
        <w:contextualSpacing/>
        <w:rPr>
          <w:b/>
          <w:b/>
          <w:sz w:val="22"/>
        </w:rPr>
      </w:pPr>
      <w:r>
        <w:rPr>
          <w:b/>
          <w:i/>
          <w:sz w:val="22"/>
        </w:rPr>
        <w:t xml:space="preserve">Документовед </w:t>
      </w:r>
      <w:r>
        <w:rPr>
          <w:b/>
          <w:i/>
          <w:color w:val="000000"/>
          <w:sz w:val="22"/>
        </w:rPr>
        <w:t xml:space="preserve"> выполняет следующие должностные обязанности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существляет технологические процессы работы с документами и документной информацией ОДОД на основе использования организационной и вычислительной тех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тизация документооборота и обеспечение перемещения докумен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>организация оптимального документопотока внутри ОД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ция хранения и разработка классификаторов документ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ртировка, экспертиза ценности и передача в архив документов с истекшим сроком действ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 xml:space="preserve">создание баз документов с созданием регистрационных номеров и индексов и электронных адресов хранения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поступающую на имя заведующего ОДОД  коррес</w:t>
        <w:softHyphen/>
        <w:t>понденцию, осуществляет ее систематизацию в соответствии с при</w:t>
        <w:softHyphen/>
        <w:t>нятым в ОУ порядком и передает после ее рассмотрения заведующим ОДОД по назначению конкретным исполнителям для использова</w:t>
        <w:softHyphen/>
        <w:t>ния в процессе их работы либо подготовки ответа, следит за срока</w:t>
        <w:softHyphen/>
        <w:t>ми выполнения поручений заведующего ОДОД, взятых на контроль; отправляет корреспонденцию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личные заявления работников ОДОД, обучающихся и их родителей (лиц, их заменяющих), документы на подпись директору О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авливает  проекты распорядительных документов по ОДОД, контролирует регистрацию приказов  по ОДОД в книге приказов по основной деятельности ОУ,  ведет в установлен</w:t>
        <w:softHyphen/>
        <w:t>ном порядке трудовые книжки работников ОДОД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ценивает, экспертирует и редактирует документы, разработанные в ОДОД,  в соответствии с принятой в ОУ системой документооборота и требованиями ГОСТов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вместно с заведующим  ОДОД готовит справочные и отчетные документы для директора ОУ и вышестоящих организаций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печатание и тиражирование служебных документов; готовит необходимые материалы по запросу заведующего ОДОД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атывает унифицированные системы документации и табели документов различного назначения и уровня управления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ует внедрение систем ведения документации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меры по упорядочению состава документов и информационных показателей, сокращению их количества и оптимизации документопотоков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инимает участие в постановке задач, проектировании, эксплуатации и совершенствовании (в части информационного обеспечения) автоматизированных информационных систем и систем управления, а также в разработке новейших информационных технологий (в том числе безбумажных), базирующихся на применении вычислительной и микропроцессорной техники, проектировании и актуализации баз и банков данных. Участвует в поддержании в актуальном состоянии базы данных АИСУ «ПараГраф», обеспечивая незамедлительное дополнение или редактирование данных на основании предоставления документов ОДОД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ает и обобщает передовой отечественный и зарубежный опыт в области документационного обеспечения управления, разрабатывает нормативно-методические документы по вопросам документационного обеспечения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этические нормы поведения в ОУ, в быту, в общественных местах, соответствующие общественному положению работника образовательного учреждения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правила по охране труда и пожарной безопас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ет принципы и требования действующего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иные поручения своего непосредственного руководителя, отданные в пределах его должностных полномочий.</w:t>
      </w:r>
    </w:p>
    <w:p>
      <w:pPr>
        <w:pStyle w:val="Style19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Документовед имеет право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оссийской Федерации социальные гаранти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накомиться с проектами решений руководства, касающимися его деятельност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Требовать от руководства создания необходимых условий  для выполнения служебных обязанностей.  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Сообщать непосредственному руководителю в пределах  своей  компетенции о всех выявленных в процессе деятельности недостатках и вносить предложения по их устранению, а также по улучшению организации документооборота, его рационализации с соблюдением установленных стандарт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Требовать от работников ОДОД, осуществляющих подготовку документации, соблюдения установленных стандартов, а также требовать от исполнителей доработки документов, подготовленных с нарушением установленных правил составления и оформления документ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апрашивать лично или по поручению директора у педагогических работников  и специалистов ОДОД информацию и  документы, необходимые для выполнения должностных обязанностей, а также объяснения о причинах задержки выполнения контролируемых поручени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Привлекать   к   решению   возложенных   на   него   задач специалистов    других    структурных подразделений с    согласия    соответствующих руководителе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Повышать свою профессиональную квалификацию, в т.ч. на систематическое повышение профессиональной компетентности в области ИКТ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ым 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Документовед  несет ответственность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нарушение Устава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ым 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3">
        <w:r>
          <w:rPr>
            <w:rStyle w:val="InternetLink"/>
            <w:rFonts w:eastAsia="Times New Roman"/>
            <w:sz w:val="22"/>
            <w:lang w:eastAsia="ru-RU"/>
          </w:rPr>
          <w:t>административным</w:t>
        </w:r>
      </w:hyperlink>
      <w:r>
        <w:rPr>
          <w:rFonts w:eastAsia="Times New Roman"/>
          <w:sz w:val="22"/>
          <w:lang w:eastAsia="ru-RU"/>
        </w:rPr>
        <w:t>, </w:t>
      </w:r>
      <w:hyperlink r:id="rId4">
        <w:r>
          <w:rPr>
            <w:rStyle w:val="InternetLink"/>
            <w:rFonts w:eastAsia="Times New Roman"/>
            <w:sz w:val="22"/>
            <w:lang w:eastAsia="ru-RU"/>
          </w:rPr>
          <w:t>уголовным</w:t>
        </w:r>
      </w:hyperlink>
      <w:r>
        <w:rPr>
          <w:rFonts w:eastAsia="Times New Roman"/>
          <w:sz w:val="22"/>
          <w:lang w:eastAsia="ru-RU"/>
        </w:rPr>
        <w:t> и </w:t>
      </w:r>
      <w:hyperlink r:id="rId5">
        <w:r>
          <w:rPr>
            <w:rStyle w:val="InternetLink"/>
            <w:rFonts w:eastAsia="Times New Roman"/>
            <w:sz w:val="22"/>
            <w:lang w:eastAsia="ru-RU"/>
          </w:rPr>
          <w:t>гражданским законодательством</w:t>
        </w:r>
      </w:hyperlink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ы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гражданским 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а несоблюдение принципов и требований антикоррупционной политики ОУ– в пределах определенных действующим законодательством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нарушение правил пожарной безопасности, охраны труд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Документовед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Times New Roman"/>
          <w:color w:val="000000"/>
          <w:sz w:val="22"/>
          <w:lang w:eastAsia="ru-RU"/>
        </w:rPr>
        <w:t>Работает в режиме ненормированного рабочего дня по гра</w:t>
        <w:softHyphen/>
        <w:t>фику, составленному исходя из 40-часовой рабочей недели и ут</w:t>
        <w:softHyphen/>
        <w:t>вержденному директором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Получает от заведующего ОДОД информацию нормативно-правового и организационно-методического характера, знакомится под расписку с соответствующими документами; передает директору информацию, полученную на совещаниях и семинарах, непосредственно после ее получ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Систематически обменивается информацией по вопросам, входящим в его компетенцию, с педагогическими работниками, обслуживающим персоналом ОДОД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Взаимодействует в процессе своей деятельности с педагогическими работниками,  администрацией ОУ, обслуживающим персоналом по вопросам подготовки и представления необходимой информации и материалов на заседания педагогического и попечительского советов, проверки выполнения поручений учредителя ОУ, приказов и распоряжений администрации образовательного учрежде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пециалист по кадрам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log.ru/eks/eks-1/" TargetMode="External"/><Relationship Id="rId3" Type="http://schemas.openxmlformats.org/officeDocument/2006/relationships/hyperlink" Target="http://base.garant.ru/12125267/" TargetMode="External"/><Relationship Id="rId4" Type="http://schemas.openxmlformats.org/officeDocument/2006/relationships/hyperlink" Target="http://base.garant.ru/10108000/" TargetMode="External"/><Relationship Id="rId5" Type="http://schemas.openxmlformats.org/officeDocument/2006/relationships/hyperlink" Target="http://base.garant.ru/1016407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33:00Z</dcterms:created>
  <dc:creator>Андрей</dc:creator>
  <dc:description/>
  <cp:keywords/>
  <dc:language>en-US</dc:language>
  <cp:lastModifiedBy>komleva</cp:lastModifiedBy>
  <cp:lastPrinted>2017-11-28T14:07:00Z</cp:lastPrinted>
  <dcterms:modified xsi:type="dcterms:W3CDTF">2017-12-11T13:39:00Z</dcterms:modified>
  <cp:revision>9</cp:revision>
  <dc:subject/>
  <dc:title/>
</cp:coreProperties>
</file>